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68406789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4898078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